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1996585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5926966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6154713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3804420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1872790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0037788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7034895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5185260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4434359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4506545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2990895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4666201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8684616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56301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478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